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原在腾冲市公共资源交易平台进行公开招标，详见纸质版公布招标的公示、中标结果的公示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合同订立及履行情况：合同已在规定时限内签订并按照合同约定内容正常履行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招投标违法处罚信息：无招投标违法情况。</w:t>
      </w:r>
    </w:p>
    <w:sectPr>
      <w:type w:val="nextPage"/>
      <w:pgSz w:w="11906" w:h="16838"/>
      <w:pgMar w:left="1406" w:right="146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Arial" w:hAnsi="Liberation Sans;Arial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47:00Z</dcterms:created>
  <dc:creator>user</dc:creator>
  <dc:description/>
  <cp:keywords/>
  <dc:language>en-US</dc:language>
  <cp:lastModifiedBy>hz</cp:lastModifiedBy>
  <dcterms:modified xsi:type="dcterms:W3CDTF">2022-12-07T01:5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F0F340DEA644A786A3E9AE08252DB2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